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Heading6"/>
        <w:numPr>
          <w:ilvl w:val="3"/>
          <w:numId w:val="1"/>
        </w:numPr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от 13 февраля 2020 г. № </w:t>
      </w:r>
      <w:r>
        <w:rPr>
          <w:szCs w:val="28"/>
          <w:lang w:val="en-US"/>
        </w:rPr>
        <w:t>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ршанского муниципального района от 4 декабря 2018 г. №508 «Об имущественной поддержке субъектов малого и среднего предпринимательства             при предоставлении муниципальн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статьей 18 Федерального закона от 24 июля 2007 г.      № 209-ФЗ «О развитии малого и среднего предпринимательства                               в Российской Федерации», п.п. 2.1.3, 2.6 Положения об администрации муниципального образования «Оршанский муниципальный район» утвержденным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 xml:space="preserve">решением Собрания депутатов муниципального образования «Оршанский муниципальный район» от 26 декабря 2018 года № 332, администрация муниципального образования «Оршанский муниципальный район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ршанского муниципального района от 4 декабря 2018 г. №508 «Об имущественной поддержке субъектов малого и среднего предпринимательства                     при предоставлении муниципального имуществ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находящегося                      в собственности муниципального образования «Оршанский муниципальны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дополнить № п/п 7,8,9 Приложения №2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9"/>
          <w:tab w:val="left" w:pos="284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417"/>
        <w:gridCol w:w="1559"/>
        <w:gridCol w:w="1276"/>
        <w:gridCol w:w="1418"/>
        <w:gridCol w:w="1559"/>
      </w:tblGrid>
      <w:tr>
        <w:trPr>
          <w:trHeight w:val="26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учета (здание, строение, сооружение, нежилое помещение, земельный участок, оборудование, механизм, установка, транспортное средство, инвентарь, инструм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(адрес)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параметры объекта учета,</w:t>
            </w:r>
          </w:p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постройки (выпуска),</w:t>
            </w:r>
          </w:p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(балансовая, остаточная),</w:t>
            </w:r>
          </w:p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 номер (идентификационный, инвентарный, кадастр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использования объекта учета при сдаче его в аренду в соответствии с назна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обремен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образования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Оршан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7 кв.м., кадастровый номер 12:06:1202003: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ен от прав треть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е «Шулкинское сельское поселение»</w:t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Орш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 000 кв.м., кадастровый номер 12:06:0000000: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ен от прав треть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е «Великопольское сельское поселение»</w:t>
            </w:r>
          </w:p>
        </w:tc>
      </w:tr>
      <w:tr>
        <w:trPr>
          <w:trHeight w:val="8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, Орш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6 кв.м., кадастровый номер 12:06:0702001: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боден от прав треть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ние «Шулкинское сельское поселение»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Оршанский муниципальный район» Стрельникову С.И.</w:t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подлежит официальному опубликованию и вступает в силу по истечении 10 дней со дня его официального опубликования в районной газете «Вперед».</w:t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31"/>
        <w:tabs>
          <w:tab w:val="clear" w:pos="709"/>
          <w:tab w:val="center" w:pos="439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ршанского 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А. Плотник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21">
    <w:name w:val="Заголовок 2 Знак"/>
    <w:basedOn w:val="Style8"/>
    <w:qFormat/>
    <w:rPr>
      <w:sz w:val="24"/>
      <w:lang w:eastAsia="zh-CN"/>
    </w:rPr>
  </w:style>
  <w:style w:type="character" w:styleId="3">
    <w:name w:val="Основной текст 3 Знак"/>
    <w:basedOn w:val="Style8"/>
    <w:qFormat/>
    <w:rPr>
      <w:sz w:val="16"/>
      <w:szCs w:val="16"/>
      <w:lang w:eastAsia="zh-C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Основной текст Знак"/>
    <w:basedOn w:val="Style8"/>
    <w:qFormat/>
    <w:rPr>
      <w:sz w:val="24"/>
      <w:lang w:eastAsia="zh-CN"/>
    </w:rPr>
  </w:style>
  <w:style w:type="character" w:styleId="4">
    <w:name w:val="Заголовок 4 Знак"/>
    <w:basedOn w:val="Style8"/>
    <w:qFormat/>
    <w:rPr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1" w:color="FFFFFF"/>
      </w:pBdr>
      <w:suppressAutoHyphens w:val="true"/>
      <w:ind w:left="0" w:right="0"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 w:cs="Times New Roman"/>
      <w:color w:val="000000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43:00Z</dcterms:created>
  <dc:creator>IRONMANN (AKA SHAMAN)</dc:creator>
  <dc:description/>
  <cp:keywords/>
  <dc:language>en-US</dc:language>
  <cp:lastModifiedBy>tech</cp:lastModifiedBy>
  <cp:lastPrinted>2020-02-18T08:32:00Z</cp:lastPrinted>
  <dcterms:modified xsi:type="dcterms:W3CDTF">2020-02-18T05:3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41</vt:lpwstr>
  </property>
  <property fmtid="{D5CDD505-2E9C-101B-9397-08002B2CF9AE}" pid="3" name="_dlc_DocIdItemGuid">
    <vt:lpwstr>c371ef9e-2536-458d-a5d9-ebdd88ea7573</vt:lpwstr>
  </property>
  <property fmtid="{D5CDD505-2E9C-101B-9397-08002B2CF9AE}" pid="4" name="_dlc_DocIdUrl">
    <vt:lpwstr>https://vip.gov.mari.ru/orshanka/_layouts/DocIdRedir.aspx?ID=XXJ7TYMEEKJ2-2605-341, XXJ7TYMEEKJ2-2605-341</vt:lpwstr>
  </property>
</Properties>
</file>